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rgany i korporacje ochrony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Ustrojów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Viktoriya Serzhanov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Viktoriya Serzhanova, prof. UR</w:t>
            </w:r>
          </w:p>
          <w:p>
            <w:pPr>
              <w:pStyle w:val="Odpowiedzi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Krystian Nowak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Jan Pli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– egzamin pisemny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–kolokwium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Podstawowa wiedza o państwie oraz organizacji organów ochrony praw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i/>
                <w:sz w:val="18"/>
                <w:szCs w:val="18"/>
                <w:lang w:val="pl-PL" w:eastAsia="en-US"/>
              </w:rPr>
              <w:t xml:space="preserve">Zajęcia mają na celu zapoznanie studentów z problematyką organizacji i funkcjonowania krajowych i pozakrajowych organów ochrony prawa i korporacji, ze szczególnym  uwzględnieniem roli poszczególnych organów ustrojowych </w:t>
              <w:br/>
              <w:t>i instytucji ochrony prawa w organizacji państwa i współczesnego społeczeń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definiuje podstawowe pojęcia z zakresu prawa i teorii konstytucji oraz organów ochrony prawa i korpo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2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6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wymienia najważniejsze instytucje, pojęcia, cechy charakterystyczne organów państwowych w zakresie ochrony praw obywatel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2+++ K_W08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charakteryzuje poszczególne organy, instytucje, mechanizmy oraz korporacje istniejące w ramach ustroju państwowego oraz w obszarze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3++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4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7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interpretuje stosowne przepisy ustaw i Konstytu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rozwiązuje stany prawne i faktyczne dotyczące omawianych zagadnień z zakresu organów i korporacji ochrony pra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analizuje przepisy Konstytucji, ustaw, rozporządzeń, zarządzeń oraz orzecznict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formułuje indywidualne poglądy i przemyślenia na podstawie uzyskanych inform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9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1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 xml:space="preserve">student rozróżnia i opisuje podstawowe instytucje z zakresu prawa konstytucyjnego  oraz organów ochrony prawa </w:t>
              <w:br/>
              <w:t>i korpo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U0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wyraża samodzielne stanowisko w kwestii funkcjonowania aparatu państwowego i urzędniczego w zakresie ochrony praw obywatel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U03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U04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śledzi i reaguje na bieżące wydarzenia polityczn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U0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adaptuje zdobytą wiedzę do zmieniającej się sytuacji polityczno-społeczno- gospodarczej państ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U08+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U15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U16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dostrzega zjawisko dynamiki zmian w prawie dotyczącym organów i korporacji ochrony pra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K0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potrafi aktywnie uczestniczyć w dyskusji dotyczącej funkcjonowania i organizacji organów państw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4+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7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K09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wyraża chęć dyskusji nt. aktualnych problemów unormowań prawnych dotyczących organów ochrony pra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1+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5++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6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K10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114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oria organów państwowych: pojęcie organu; klasyfikacje organów; system organów. Pojęcie wymiaru sprawiedli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ści. Konstytucyjne zasady organizacji i funkcjonowania wymiaru sprawiedliwości w RP. Prawo do obrony. Europejskie standardy odnoszące się do wymiaru sprawiedliwości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 wymiaru sprawiedliwości. Konstytucyjne organy ochrony prawa. Informatyzacja wy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aru sprawiedliwości. Krajowa Szkoła Sądownictwa i Prokuratury. Minister Sprawiedliwości. Krajowa Rada Sądownictwa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ąd Najwyższy; sądy powszechne; sądy wojskowe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ądownictwo administracyjne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rybunał Stan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 Trybun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Konstytucyjny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jwyższa Izba Kontroli. Rzecznik Praw Obywatelskich. Rzecznik Praw Dziecka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ralny Inspektor Ochrony Danych Osobowych. Krajowa Rada Radiofonii i Telewizji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zakonstytucyjne organy ochrony prawa: Prokuratura. Prokuratoria Generalna Skarbu Państwa. Organy policyjne. Służby specjalne w RP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pekcje, służby, urzędy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zakrajowe organy ochrony prawa: Europejska Konwencja o Ochronie Praw Człowieka i Podstawowych Wolności. Europejski Trybunał Praw Człowieka. Komisarz Praw Człowieka Rady Europy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rybunał Sprawiedliwości Unii Europejskiej. Międzynarodowy Trybunał Karny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mbudsman Unii Europejskiej. Europejski Inspektor Ochrony Danych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orporacje ochrony prawa: pojęcie korporacji; adwokatura; radcowie prawni; notariat; komornicy sądowi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uma godzin 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686"/>
            </w:tblGrid>
            <w:tr>
              <w:trPr>
                <w:trHeight w:val="715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6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Teoria organów państwowych: </w:t>
                  </w:r>
                  <w:r>
                    <w:rPr>
                      <w:sz w:val="18"/>
                      <w:szCs w:val="18"/>
                    </w:rPr>
                    <w:t>klasyfikacja organów; system organów; pojęcie organu i korporacji; pojęcie kontroli państwowej, nadzoru o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z inspekcji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pojęcie, konstytucyjne zasady organizacji oraz funkcjonowania wymiaru sprawiedliwości w RP; prawo do obrony; europejskie standardy dotyczące wymiaru sprawiedliwości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6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organy wymiaru sprawiedliwości; Informatyzacja wymiaru sprawiedliwości. Krajowa Szkoła Sądownictwa I Prokuratury. Krajowa Rada Sądownictwa; Minister Sprawiedliwości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>Konstytucyjne organy ochrony prawa:</w:t>
                  </w:r>
                  <w:r>
                    <w:rPr>
                      <w:sz w:val="18"/>
                      <w:szCs w:val="18"/>
                    </w:rPr>
                    <w:t xml:space="preserve"> Sąd Najwyższy; Sądy powszechne; Sądy wojskowe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Naczelny Sąd Administracyjny</w:t>
                  </w:r>
                  <w:r>
                    <w:rPr>
                      <w:b/>
                      <w:sz w:val="18"/>
                      <w:szCs w:val="18"/>
                    </w:rPr>
                    <w:t xml:space="preserve">; </w:t>
                  </w:r>
                  <w:r>
                    <w:rPr>
                      <w:sz w:val="18"/>
                      <w:szCs w:val="18"/>
                    </w:rPr>
                    <w:t>wojewódzkie sądy administracyjne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Trybunał Stanu; Trybunał Konstytucyjny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Najwyższa Izba Kontroli</w:t>
                  </w:r>
                  <w:r>
                    <w:rPr>
                      <w:b/>
                      <w:sz w:val="18"/>
                      <w:szCs w:val="18"/>
                    </w:rPr>
                    <w:t xml:space="preserve">; </w:t>
                  </w:r>
                  <w:r>
                    <w:rPr>
                      <w:sz w:val="18"/>
                      <w:szCs w:val="18"/>
                    </w:rPr>
                    <w:t>Rzecznik Praw Obywatelskich; Rzecznik Praw Dziecka</w:t>
                  </w:r>
                  <w:r>
                    <w:rPr>
                      <w:b/>
                      <w:sz w:val="18"/>
                      <w:szCs w:val="18"/>
                    </w:rPr>
                    <w:t xml:space="preserve">; </w:t>
                  </w:r>
                  <w:r>
                    <w:rPr>
                      <w:sz w:val="18"/>
                      <w:szCs w:val="18"/>
                    </w:rPr>
                    <w:t>Generalny Inspektor Danych Osobowych</w:t>
                  </w:r>
                  <w:r>
                    <w:rPr>
                      <w:b/>
                      <w:sz w:val="18"/>
                      <w:szCs w:val="18"/>
                    </w:rPr>
                    <w:t xml:space="preserve">; </w:t>
                  </w:r>
                  <w:r>
                    <w:rPr>
                      <w:sz w:val="18"/>
                      <w:szCs w:val="18"/>
                    </w:rPr>
                    <w:t>Krajowa Rada Radiofonii i Telewizji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Pozakonstytucyjne organy ochrony prawa: </w:t>
                  </w:r>
                  <w:r>
                    <w:rPr>
                      <w:sz w:val="18"/>
                      <w:szCs w:val="18"/>
                    </w:rPr>
                    <w:t>Prokuratura – geneza, podstawy prawne działania i organizacji, kompetencje;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prokuratorzy wojskowi i organizacja wojskowych jednostek prokuratury;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Instytut Pamięci Narodowej – Komisja Ścigania Zbrodni przeciwko Narodowi Polskiemu. Prokuratoria Generalna Skarbu Państwa.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Pozakonstytucyjne organy ochrony prawa: </w:t>
                  </w:r>
                  <w:r>
                    <w:rPr>
                      <w:sz w:val="18"/>
                      <w:szCs w:val="18"/>
                    </w:rPr>
                    <w:t>organy policyjne, służby specjalne w RP, Wojskowe Służby Informacyjne, Policja, Żandarmeria Wojskowa, Straż Graniczna; cywilne organy ochrony prawa – służby, inspekcje, urzędy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>Pozakrajowe organy ochrony prawa</w:t>
                  </w:r>
                  <w:r>
                    <w:rPr>
                      <w:sz w:val="18"/>
                      <w:szCs w:val="18"/>
                    </w:rPr>
                    <w:t>: Europejski Trybunał Praw Człowieka; Komisarz Praw Człowieka Rady Europy; Międzynarodowy Trybunał Karny; Europejski Trybunał Praw Człowieka; Rzecznik Praw Obywatelskich UE; Europejski Inspektor Ochrony Danych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Korporacje ochrony prawa:  </w:t>
                  </w:r>
                  <w:r>
                    <w:rPr>
                      <w:bCs/>
                      <w:sz w:val="18"/>
                      <w:szCs w:val="18"/>
                    </w:rPr>
                    <w:t>pojęcie korporacji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 a</w:t>
                  </w:r>
                  <w:r>
                    <w:rPr>
                      <w:bCs/>
                      <w:sz w:val="18"/>
                      <w:szCs w:val="18"/>
                    </w:rPr>
                    <w:t>dwokatura –podstawy prawne organizacji i funkcjonowania oraz przysługujące kompetencje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; r</w:t>
                  </w:r>
                  <w:r>
                    <w:rPr>
                      <w:bCs/>
                      <w:sz w:val="18"/>
                      <w:szCs w:val="18"/>
                    </w:rPr>
                    <w:t>adcy prawni - podstawy prawne organizacji i funkcjonowania oraz przysługujące kompetencje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; a</w:t>
                  </w:r>
                  <w:r>
                    <w:rPr>
                      <w:bCs/>
                      <w:sz w:val="18"/>
                      <w:szCs w:val="18"/>
                    </w:rPr>
                    <w:t xml:space="preserve">ktualne uregulowania prawne dotyczące dostępu do zawodu adwokata i radcy prawnego – analiza; notariat; komornicy sądowi.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Zaliczenie w formie pisemnej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contextualSpacing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Suma godzin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dydaktyczny przy użyciu metod nauczania teoretycznego, praktycznego, aktywizującego oraz sprzętu multimedialnego.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Ćwiczenia prowadzone metodą konwersatoryjną, wymagające samodzielnego uprzedniego zapoznania się z teoretycznymi aspektami zagadnień omawianych na poszczególnych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sz w:val="18"/>
              </w:rPr>
              <w:t>Wykład</w:t>
            </w:r>
            <w:r>
              <w:rPr>
                <w:rFonts w:eastAsia="Cambria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rFonts w:eastAsia="Cambria"/>
                <w:sz w:val="18"/>
              </w:rPr>
              <w:t xml:space="preserve">Egzamin pisemny w formie opisowej </w:t>
              <w:br/>
              <w:t>(5 pytań opisowych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b/>
                <w:sz w:val="18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iCs/>
                <w:sz w:val="18"/>
              </w:rPr>
              <w:t xml:space="preserve">Zaliczenie z przedmiotu z oceną:  KOLOKWIUM, </w:t>
            </w:r>
            <w:r>
              <w:rPr>
                <w:rFonts w:eastAsia="Cambria"/>
                <w:b/>
                <w:iCs/>
                <w:sz w:val="18"/>
              </w:rPr>
              <w:t xml:space="preserve">forma testowo-opisow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Cs/>
                <w:sz w:val="18"/>
              </w:rPr>
              <w:t>Część testowa</w:t>
            </w:r>
            <w:r>
              <w:rPr>
                <w:rFonts w:eastAsia="Cambria"/>
                <w:iCs/>
                <w:sz w:val="18"/>
              </w:rPr>
              <w:t xml:space="preserve"> składa się z 10 pytań jednokrotnego wyboru (odpowiedź poprawna 1 pkt., odpowiedź błędna 0 pkt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Cs/>
                <w:sz w:val="18"/>
              </w:rPr>
              <w:t>Część opisowa</w:t>
            </w:r>
            <w:r>
              <w:rPr>
                <w:rFonts w:eastAsia="Cambria"/>
                <w:iCs/>
                <w:sz w:val="18"/>
              </w:rPr>
              <w:t xml:space="preserve"> składa się  z 3 pytań otwartych (odpowiedź poprawna pełna– 2 pkt., odpowiedź poprawna niepełna 1 pkt., odpowiedź błędna 0 pkt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iCs/>
                <w:sz w:val="18"/>
              </w:rPr>
            </w:pPr>
            <w:r>
              <w:rPr>
                <w:rFonts w:eastAsia="Cambria"/>
                <w:b/>
                <w:iCs/>
                <w:sz w:val="18"/>
              </w:rPr>
              <w:t>Maksymalna liczba punktów do uzyskania: 16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Student otrzymuje</w:t>
            </w:r>
            <w:r>
              <w:rPr>
                <w:rFonts w:eastAsia="Cambria"/>
                <w:b/>
                <w:iCs/>
                <w:sz w:val="18"/>
              </w:rPr>
              <w:t xml:space="preserve"> ocenę pozytywną uzyskując co najmniej 50 % maksymalnej liczby punktów (8 pkt.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Cs/>
                <w:caps w:val="false"/>
                <w:smallCaps w:val="false"/>
                <w:sz w:val="18"/>
              </w:rPr>
              <w:t>Przewidywany czas trwania zaliczenia -  15 min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przygotowanie do ćwiczeń – 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60</w:t>
            </w:r>
            <w:bookmarkStart w:id="0" w:name="_GoBack"/>
            <w:bookmarkEnd w:id="0"/>
            <w:r>
              <w:rPr>
                <w:sz w:val="18"/>
              </w:rPr>
              <w:t xml:space="preserve">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1 godz.</w:t>
            </w:r>
          </w:p>
        </w:tc>
      </w:tr>
      <w:tr>
        <w:trPr>
          <w:trHeight w:val="4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7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8ązany z zajęciami wymagającymi bezpośredniego udziału nauczycieli akademickich wynosi: 30+30+9+1=70 godz., co odpowiada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  <w:lang w:eastAsia="pl-PL"/>
              </w:rPr>
              <w:t>Organy i korporacje ochrony prawa,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 red. S. Sagan, V. Serzhanova, Warszawa 2014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Sagan S.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>Prawo konstytucyjne Rzeczpospolitej Polskiej</w:t>
            </w:r>
            <w:r>
              <w:rPr>
                <w:rFonts w:eastAsia="Times New Roman" w:cs="Cambria" w:ascii="Cambria" w:hAnsi="Cambria"/>
                <w:lang w:eastAsia="pl-PL"/>
              </w:rPr>
              <w:t xml:space="preserve">, Warszawa 200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 xml:space="preserve">Sagan S., Serzhanova V.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>Nauka o państwie współczesnym</w:t>
            </w:r>
            <w:r>
              <w:rPr>
                <w:rFonts w:eastAsia="Times New Roman" w:cs="Cambria" w:ascii="Cambria" w:hAnsi="Cambria"/>
                <w:lang w:eastAsia="pl-PL"/>
              </w:rPr>
              <w:t>, Warszawa 201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Banaszak B.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>Prawo Konstytucyjne</w:t>
            </w:r>
            <w:r>
              <w:rPr>
                <w:rFonts w:eastAsia="Times New Roman" w:cs="Cambria" w:ascii="Cambria" w:hAnsi="Cambria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Sarnecki P. (red.)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 xml:space="preserve">Prawo konstytucyjne RP, </w:t>
            </w:r>
            <w:r>
              <w:rPr>
                <w:rFonts w:eastAsia="Times New Roman" w:cs="Cambria" w:ascii="Cambria" w:hAnsi="Cambria"/>
                <w:lang w:eastAsia="pl-PL"/>
              </w:rPr>
              <w:t>Warszawa 2008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Skrzydło W.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>Konstytucja Rzeczpospolitej Polskiej. Komentarz</w:t>
            </w:r>
            <w:r>
              <w:rPr>
                <w:rFonts w:eastAsia="Times New Roman" w:cs="Cambria" w:ascii="Cambria" w:hAnsi="Cambria"/>
                <w:lang w:eastAsia="pl-PL"/>
              </w:rPr>
              <w:t>, Warszawa 2009.</w:t>
            </w:r>
            <w:r>
              <w:rPr>
                <w:rFonts w:eastAsia="Cambria" w:cs="Cambria" w:ascii="Cambria" w:hAnsi="Cambria"/>
                <w:iCs/>
              </w:rPr>
              <w:t xml:space="preserve">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mbria" w:ascii="Cambria" w:hAnsi="Cambria"/>
                <w:b w:val="false"/>
                <w:iCs/>
                <w:caps w:val="false"/>
                <w:smallCaps w:val="false"/>
                <w:sz w:val="22"/>
              </w:rPr>
              <w:t xml:space="preserve">Szmulik B., Żmigrodzki M. (red.), </w:t>
            </w:r>
            <w:r>
              <w:rPr>
                <w:rFonts w:eastAsia="Cambria" w:cs="Cambria" w:ascii="Cambria" w:hAnsi="Cambria"/>
                <w:b w:val="false"/>
                <w:i/>
                <w:iCs/>
                <w:caps w:val="false"/>
                <w:smallCaps w:val="false"/>
                <w:sz w:val="22"/>
              </w:rPr>
              <w:t>Ustrój organów ochrony prawnej</w:t>
            </w:r>
            <w:r>
              <w:rPr>
                <w:rFonts w:eastAsia="Cambria" w:cs="Cambria" w:ascii="Cambria" w:hAnsi="Cambria"/>
                <w:b w:val="false"/>
                <w:iCs/>
                <w:caps w:val="false"/>
                <w:smallCaps w:val="false"/>
                <w:sz w:val="22"/>
              </w:rPr>
              <w:t>, Lublin 200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0:00Z</dcterms:created>
  <dc:creator>...</dc:creator>
  <dc:description/>
  <cp:keywords/>
  <dc:language>en-US</dc:language>
  <cp:lastModifiedBy>user</cp:lastModifiedBy>
  <dcterms:modified xsi:type="dcterms:W3CDTF">2017-10-09T09:05:00Z</dcterms:modified>
  <cp:revision>12</cp:revision>
  <dc:subject/>
  <dc:title/>
</cp:coreProperties>
</file>